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/>
      </w:pPr>
      <w:r>
        <w:rPr>
          <w:b/>
          <w:sz w:val="28"/>
          <w:lang w:bidi="en-US"/>
        </w:rPr>
        <w:t>(4:6) When Does American History Begin?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.  What year(s) does American history begin?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40,000-20,000 BC: People first migrate from Asia across the Bering land bridge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985-1000 AD: Vikings from Scandinavia explore the western North Atlantic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492 AD: The first voyage of Christopher Columbus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565 AD: Spanish settlement is established at St. Augustine in Florida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607 AD: The first permanent British settlement at Jamestown, Virginia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619 AD: The first enslaved Africans are brought to Jamestown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620 AD: Pilgrims arrive in what will become Massachusetts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776-1783 AD: Declaration of Independence followed by a successful war for separation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787-1789 AD: The Constitution is written and a new government is formed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1861-1865 AD: The U.S. Civil War.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Another date/event  ________________________________________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2.  Why do you select this event?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sz w:val="24"/>
          <w:lang w:bidi="en-US"/>
        </w:rPr>
        <w:t>3.  Would your answer be different if the question asked, “What year(s) does</w:t>
      </w:r>
    </w:p>
    <w:p>
      <w:pPr>
        <w:pStyle w:val="NoSpacing"/>
        <w:spacing w:lineRule="auto" w:line="360"/>
        <w:rPr>
          <w:sz w:val="24"/>
          <w:lang w:bidi="en-US"/>
        </w:rPr>
      </w:pPr>
      <w:r>
        <w:rPr>
          <w:rFonts w:eastAsia="Times New Roman"/>
          <w:sz w:val="24"/>
          <w:lang w:bidi="en-US"/>
        </w:rPr>
        <w:t xml:space="preserve">     </w:t>
      </w:r>
      <w:r>
        <w:rPr>
          <w:sz w:val="24"/>
          <w:lang w:bidi="en-US"/>
        </w:rPr>
        <w:t>United States history begin?” Why?</w:t>
      </w:r>
    </w:p>
    <w:p>
      <w:pPr>
        <w:pStyle w:val="Normal"/>
        <w:rPr>
          <w:sz w:val="24"/>
          <w:lang w:bidi="en-US"/>
        </w:rPr>
      </w:pPr>
      <w:r>
        <w:rPr>
          <w:sz w:val="24"/>
          <w:lang w:bidi="en-US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Spacing"/>
              <w:spacing w:lineRule="auto" w:line="3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ry it yourself:</w:t>
            </w:r>
          </w:p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Which date would you select? Why?</w:t>
            </w:r>
          </w:p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Spacing"/>
              <w:spacing w:lineRule="auto" w:line="3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Add your voice to the discussion:</w:t>
            </w:r>
          </w:p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Do you believe that a question like this has a “right answer?” Why?</w:t>
            </w:r>
          </w:p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  <w:p>
            <w:pPr>
              <w:pStyle w:val="NoSpacing"/>
              <w:spacing w:lineRule="auto" w:line="36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It’s your classroom: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sz w:val="24"/>
                <w:lang w:bidi="en-US"/>
              </w:rPr>
              <w:t>1. How could you use this activity to promote discussion in a high school classroom? Why?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sz w:val="24"/>
                <w:lang w:bidi="en-US"/>
              </w:rPr>
              <w:t>2. How would you resolve disagreements among students? Why?</w:t>
            </w:r>
          </w:p>
          <w:p>
            <w:pPr>
              <w:pStyle w:val="NoSpacing"/>
              <w:spacing w:lineRule="auto" w:line="36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Spac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7:48:00Z</dcterms:created>
  <dc:creator>Alan Singer</dc:creator>
  <dc:description/>
  <cp:keywords/>
  <dc:language>en-US</dc:language>
  <cp:lastModifiedBy>Alan Singer</cp:lastModifiedBy>
  <dcterms:modified xsi:type="dcterms:W3CDTF">2013-11-23T01:09:00Z</dcterms:modified>
  <cp:revision>3</cp:revision>
  <dc:subject/>
  <dc:title/>
</cp:coreProperties>
</file>